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внутреннего дол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ского город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1 января 2027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(тыс. руб.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118"/>
      </w:tblGrid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говых обязательст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 </w:t>
              <w:br/>
              <w:t>на 1 января 2027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внутренний долг  Кемского городского посе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  полученные   Кемским городским поселением  от кредитных организаций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  кредиты,   привлеченные   в   бюджет</w:t>
              <w:br/>
              <w:t xml:space="preserve">Кемского городским поселением от  других  бюджетов  бюджетной системы Российской Федерации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 Кемского городского посе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17:00Z</dcterms:created>
  <dc:creator>Chernyaeva</dc:creator>
  <dc:description/>
  <cp:keywords/>
  <dc:language>en-US</dc:language>
  <cp:lastModifiedBy>Admin</cp:lastModifiedBy>
  <cp:lastPrinted>2011-10-11T11:54:00Z</cp:lastPrinted>
  <dcterms:modified xsi:type="dcterms:W3CDTF">2023-11-15T09:46:00Z</dcterms:modified>
  <cp:revision>36</cp:revision>
  <dc:subject/>
  <dc:title/>
</cp:coreProperties>
</file>